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сударственные услуги, предоставляемые УМВД России по Сергиево-Посадскому району</w:t>
      </w:r>
    </w:p>
    <w:p>
      <w:pPr>
        <w:pStyle w:val="Normal"/>
        <w:ind w:firstLine="8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8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настоящее время гражданину для получения государственной услуги от МВД России требуется предъявить минимальное количество документов, как правило, имеющихся у него на руках.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3"/>
        </w:rPr>
        <w:t xml:space="preserve">Для того чтобы получить интересующую Вас услугу рекомендуем воспользоваться возможностью предварительной записи в электронном виде на портале </w:t>
      </w:r>
      <w:r>
        <w:rPr>
          <w:b/>
          <w:sz w:val="28"/>
          <w:szCs w:val="23"/>
          <w:lang w:val="en-US"/>
        </w:rPr>
        <w:t>www</w:t>
      </w:r>
      <w:r>
        <w:rPr>
          <w:b/>
          <w:sz w:val="28"/>
          <w:szCs w:val="23"/>
        </w:rPr>
        <w:t>.</w:t>
      </w:r>
      <w:r>
        <w:rPr>
          <w:b/>
          <w:sz w:val="28"/>
          <w:szCs w:val="23"/>
          <w:lang w:val="en-US"/>
        </w:rPr>
        <w:t>gosuslugi</w:t>
      </w:r>
      <w:r>
        <w:rPr>
          <w:b/>
          <w:sz w:val="28"/>
          <w:szCs w:val="23"/>
        </w:rPr>
        <w:t>.</w:t>
      </w:r>
      <w:r>
        <w:rPr>
          <w:b/>
          <w:sz w:val="28"/>
          <w:szCs w:val="23"/>
          <w:lang w:val="en-US"/>
        </w:rPr>
        <w:t>ru</w:t>
      </w:r>
      <w:r>
        <w:rPr>
          <w:b/>
          <w:sz w:val="28"/>
          <w:szCs w:val="23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  <w:u w:val="single"/>
        </w:rPr>
        <w:t>Отдел по вопросам миграции</w:t>
      </w:r>
      <w:r>
        <w:rPr>
          <w:sz w:val="22"/>
          <w:szCs w:val="22"/>
        </w:rPr>
        <w:t xml:space="preserve"> оказывает следующие государственные услуги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регистрационный учет граждан РФ по месту пребывания и по месту жительства в пределах РФ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адресно-справочной информации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формление и выдача приглашений на въезд в РФ иностранных граждан и лиц без гражданств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формление и выдача паспортов РФ, удостоверяющих личность гражданина РФ за пределами территории РФ, содержащих электронные носители информации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формление и выдача паспортов РФ, удостоверяющих личность гражданина РФ за пределами территории РФ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ение полномочий в сфере реализации законодательства о гражданстве РФ;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миграционного учета в РФ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формление и выдача иностранным гражданам и лицам без гражданства разрешения на временное проживание в РФ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оформление и выдача иностранным гражданам и лицам без гражданства вида на жительство РФ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оформление и выдача и замена паспорта гражданина РФ, удостоверяющего личность гражданина РФ на территории РФ</w:t>
      </w:r>
      <w:r>
        <w:rPr/>
        <w:t>.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2977"/>
        <w:gridCol w:w="29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вопросам миг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 ул. Академика Силина д. 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л. (496) </w:t>
            </w:r>
            <w:r>
              <w:rPr>
                <w:sz w:val="22"/>
                <w:szCs w:val="22"/>
                <w:shd w:fill="FFFFFF" w:val="clear"/>
              </w:rPr>
              <w:t xml:space="preserve">542-77-61; </w:t>
            </w:r>
            <w:r>
              <w:rPr>
                <w:sz w:val="22"/>
                <w:szCs w:val="22"/>
              </w:rPr>
              <w:t>Режим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, пт - 09:00 до 18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, чт -  09:00 до 20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- 09:00 до 13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 – 09:00 до 16:0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грационный пункт №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 ул. Академика Силина д.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  <w:r>
              <w:rPr>
                <w:sz w:val="22"/>
                <w:szCs w:val="22"/>
                <w:shd w:fill="FFFFFF" w:val="clear"/>
              </w:rPr>
              <w:t xml:space="preserve"> (496) 542-26-8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, чт – 15:00 до 20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- 09:00 до 13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– 09:00 до 15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– 09:00 до 16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грационный пункт №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отьково, ул. Ленина, д.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96) 543-07-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, чт – 15:00 до 20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- 09:00 до 13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– 09:00 до 15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– 09:00 до 16: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грационный пункт №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заводск, ул. Горького, д.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96) 545-11-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, чт – 15:00 до 20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- 09:00 до 13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 – 09:00 до 15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– 09:00 до 16:00</w:t>
            </w:r>
          </w:p>
        </w:tc>
      </w:tr>
    </w:tbl>
    <w:p>
      <w:pPr>
        <w:pStyle w:val="Normal"/>
        <w:ind w:firstLine="840"/>
        <w:jc w:val="both"/>
        <w:rPr/>
      </w:pPr>
      <w:r>
        <w:rPr>
          <w:b/>
          <w:sz w:val="22"/>
          <w:szCs w:val="22"/>
          <w:u w:val="single"/>
        </w:rPr>
        <w:t>ГИБД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ывает следующие государственные услуг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ыдача свидетельства о соответствии внесенных изменений в конструкцию транспортного средств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ыдача разрешения на внесение изменений в конструкцию транспортного средств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ыдача свидетельства о допуске транспортных средств к перевозке опасных грузов.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 ул. Фабричная д. 4 «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496) </w:t>
            </w:r>
            <w:r>
              <w:rPr>
                <w:sz w:val="22"/>
                <w:szCs w:val="22"/>
                <w:shd w:fill="FFFFFF" w:val="clear"/>
              </w:rPr>
              <w:t>540-24-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-суббота - с 09:00 до 18:00</w:t>
            </w:r>
          </w:p>
        </w:tc>
      </w:tr>
    </w:tbl>
    <w:p>
      <w:pPr>
        <w:pStyle w:val="Normal"/>
        <w:ind w:firstLine="840"/>
        <w:jc w:val="both"/>
        <w:rPr/>
      </w:pPr>
      <w:r>
        <w:rPr>
          <w:b/>
          <w:sz w:val="22"/>
          <w:szCs w:val="22"/>
          <w:u w:val="single"/>
        </w:rPr>
        <w:t>Регистрационно-Экзаменационный отдел ГИБДД</w:t>
      </w:r>
      <w:r>
        <w:rPr>
          <w:sz w:val="22"/>
          <w:szCs w:val="22"/>
        </w:rPr>
        <w:t xml:space="preserve"> оказывает следующие государственные услуг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я автотранспортных средств и прицепов к ним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экзаменов на право управления транспортными средствами и выдача водительских удостоверений.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 ул. Фабричная д. 4 «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496) </w:t>
            </w:r>
            <w:r>
              <w:rPr>
                <w:sz w:val="22"/>
                <w:szCs w:val="22"/>
                <w:shd w:fill="FFFFFF" w:val="clear"/>
              </w:rPr>
              <w:t>541-42-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-суббота - с 09:00 до 18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я: в среду прием граждан осуществляется только по предварительной записи через госуслуги.</w:t>
            </w:r>
          </w:p>
        </w:tc>
      </w:tr>
    </w:tbl>
    <w:p>
      <w:pPr>
        <w:pStyle w:val="Normal"/>
        <w:ind w:firstLine="840"/>
        <w:jc w:val="both"/>
        <w:rPr/>
      </w:pPr>
      <w:r>
        <w:rPr>
          <w:b/>
          <w:sz w:val="22"/>
          <w:szCs w:val="22"/>
          <w:u w:val="single"/>
        </w:rPr>
        <w:t>Штаб</w:t>
      </w:r>
      <w:r>
        <w:rPr>
          <w:sz w:val="22"/>
          <w:szCs w:val="22"/>
        </w:rPr>
        <w:t xml:space="preserve"> оказывает проведение добровольной государственной дактилоскопической регистрации в Российской Федерации.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9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 проспект Красной Армии, д. 212/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496) </w:t>
            </w:r>
            <w:r>
              <w:rPr>
                <w:sz w:val="22"/>
                <w:szCs w:val="22"/>
                <w:shd w:fill="FFFFFF" w:val="clear"/>
              </w:rPr>
              <w:t>540-55-2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- пятница с 09:00 до 18: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я: прием граждан каждая вторая суббота месяца с 09:00 до 13:00.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11:00Z</dcterms:created>
  <dc:creator>Pressa </dc:creator>
  <dc:description/>
  <cp:keywords/>
  <dc:language>en-US</dc:language>
  <cp:lastModifiedBy>СМИкаб216-2</cp:lastModifiedBy>
  <cp:lastPrinted>2020-05-28T17:16:00Z</cp:lastPrinted>
  <dcterms:modified xsi:type="dcterms:W3CDTF">2020-06-03T07:57:00Z</dcterms:modified>
  <cp:revision>32</cp:revision>
  <dc:subject/>
  <dc:title>Государственные услуги, предоставляемые УМВД России </dc:title>
</cp:coreProperties>
</file>